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  года № _______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 рассмотрении проекта муниципальной программы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«Развитие системы образования в Арамильском городском округ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до 2024 года»</w:t>
      </w:r>
    </w:p>
    <w:p>
      <w:pPr>
        <w:pStyle w:val="ConsPlusTitle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Думы Арамильского городского округа, утвержденным Решением Думы Арамильского городского округа от 13 июня 2019 года № 57/4, на основании Порядка рассмотрения Думой Арамильского городского округа проектов муниципальных программ и предложений о внесении изменений в муниципальные программы Арамильского городского округа, утвержденного Решением Думы Арамильского городского округа от 08 июня 2017 года № 18/14, заслушав и обсудив проект муниципальной программы «Развитие системы образования в Арамильском городском округе до 2024 года», Дума Арамильского городского округ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Администрации Арамильского городского округа утвердить проект муниципальной программы «Развитие системы образования в Арамильском городском округе до 2024 год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рамильского городского округа                                                 С.П. Мезенова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47:00Z</dcterms:created>
  <dc:creator>ВИ</dc:creator>
  <dc:description/>
  <cp:keywords/>
  <dc:language>en-US</dc:language>
  <cp:lastModifiedBy>Горяченко Галина Викторовна</cp:lastModifiedBy>
  <cp:lastPrinted>2019-08-05T09:56:00Z</cp:lastPrinted>
  <dcterms:modified xsi:type="dcterms:W3CDTF">2019-08-05T05:04:00Z</dcterms:modified>
  <cp:revision>17</cp:revision>
  <dc:subject/>
  <dc:title> </dc:title>
</cp:coreProperties>
</file>